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nius 25-ei,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ab/>
        <w:t>Erdei Faluért Kiemelten Közhasznú Alapítványnak pénzeszköz átadás engedélyezése polgármesteri keret terh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/>
      </w:pPr>
      <w:r>
        <w:rPr>
          <w:rFonts w:cs="Arial"/>
          <w:b/>
          <w:szCs w:val="24"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/>
          <w:szCs w:val="24"/>
        </w:rPr>
        <w:t xml:space="preserve">Hévíz Város Önkormányzatának Képviselő-testülete 3/2013. (IV14.) rendeletével fogadta el Hévíz Város Önkormányzatának 2013. évi költségvetését. A költségvetési rendelet 20. § (1) bekezdése polgármester részére 5.000 e Ft szabad felhasználású polgármesteri keretet biztosí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z Erdei Faluért Kiemelten Közhasznú Alapítvány 2013. június 19-én írásban kereste meg Hévíz Város Polgármesterét, hogy támogassa az erdélyi gyerekek magyarországi nyaraltatásá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Az Alapítvány már 2007-től tart kapcsolatot a Dévai Szent Ferenc Alapítvány vezetőjével, aki az erdélyi gyerekek magyarországi nyaraltatásának megszervezésével is foglalkozik. Az Alapítvány ez év nyarán a történelmi határok legtávolabbi pontjáról, Gyimesbükről szeretnék elhozni a „Vigasztaló Szentlélek” otthon 32 lakóját Zala megyébe. Ezek a gyerekek még soha nem jártak Magyarországon, így igazán nagy élmény lenne ez számuk. Ezen kívül a körülményeik sem adnak lehetőséget arra, hogy külső támogató nélkül bármilyen nyaraláson részt vegyenek. A gyermekek elhelyezése a VI-KO 2000 Bt által üzemeltetett, csodálatos környezetben található Erdeifaluban történne, melyet teljesen ingyenes biztosít a Bt. A gyerekekkel ugyanakkor szeretnék megismertetni Zala megye városait, egyéb nevezetességeit, így az Őrséget, Göcsejt, a Balatont Csömödéri kisvasúttal utaznának a gyerekeket, illetve Kehidakustányban fürödnének. Amíg a szállás ingyenesen megoldható, addig a gyerekek ellátására és utaztatására az Erdei Alapítványnak forrást kell biztosítani. Ehhez a nemes célhoz a Hévíz Város Polgármesterének javaslatára a részére jóváhagyott kerete terhére 50.000,- Ft támogatás nyújtását javasolju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Az államháztartásról szóló 2011. évi  CLXXXIX  törvény 42. §-a szabályozza a Képviselő-testület hatásköréből át nem ruházható feladatokat. E § 4. pontja írja elő, hogy nem ruházható át a Képviselő-testület hatásköréből az államháztartáson kívüli forrás átvétele és átadása. A polgármesteri keret terhére történő alapítványi támogatás e szabály alá tartozik, így azt csak a Képviselő-testület engedélyezhet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/>
          <w:szCs w:val="24"/>
        </w:rPr>
        <w:t>Fentiekben leírtakra tekintettel az alapítvány részére az erdélyi gyerekek Zala megyei nyaraltatásához a határozati javaslatban 5</w:t>
      </w:r>
      <w:r>
        <w:rPr>
          <w:rFonts w:cs="Arial"/>
          <w:b/>
          <w:szCs w:val="24"/>
        </w:rPr>
        <w:t xml:space="preserve">0.000,- Ft  </w:t>
      </w:r>
      <w:r>
        <w:rPr>
          <w:rFonts w:cs="Arial"/>
          <w:szCs w:val="24"/>
        </w:rPr>
        <w:t>összegű támogatás jóváhagyását kérjük a polgármesteri keret terhére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/>
      </w:pPr>
      <w:r>
        <w:rPr/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HATÁROZATI JAVASLAT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</w:rPr>
        <w:t>Hévíz Város Önkormányzatának Képviselő-testülete az Erdei Faluért Kiemelten Közhasznú Alapítványnak az erdélyi gyerekek Zala megyei nyaraltatásához 50.000,- Ft összegű támogatás nyújtását engedélyezi a polgármesteri keret terhére.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 xml:space="preserve">A képviselőtestület felkéri Papp Gábor polgármestert a támogatási megállapodás megkötésére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/>
          <w:b/>
        </w:rPr>
        <w:t>Felelős:</w:t>
      </w:r>
      <w:r>
        <w:rPr>
          <w:rFonts w:cs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/>
          <w:b/>
        </w:rPr>
        <w:t>Határidő:</w:t>
      </w:r>
      <w:r>
        <w:rPr>
          <w:rFonts w:cs="Arial"/>
        </w:rPr>
        <w:t xml:space="preserve"> 2013. július 15.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</w:rPr>
        <w:t>A képviselőtestület felkéri Hévíz Város Jegyzőjét, hogy Hévíz Város Önkormányzat 2013. évi költségvetéséről szóló 3/2013. (IV.14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/>
          <w:b/>
        </w:rPr>
        <w:t>Felelős:</w:t>
      </w:r>
      <w:r>
        <w:rPr>
          <w:rFonts w:cs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>
          <w:rFonts w:cs="Arial"/>
        </w:rPr>
      </w:pPr>
      <w:r>
        <w:rPr>
          <w:rFonts w:cs="Arial"/>
          <w:b/>
        </w:rPr>
        <w:t>Határidő:</w:t>
      </w:r>
      <w:r>
        <w:rPr>
          <w:rFonts w:cs="Arial"/>
        </w:rPr>
        <w:t xml:space="preserve"> 2013. szeptember 24.</w:t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ei Faluért Kiemelten Közhasznú Alapítványnak pénzeszköz átadás engedélyezése polgármesteri keret terhé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b/>
          <w:b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258-2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258-2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258-2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258-2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8:00Z</dcterms:created>
  <dc:creator>T-Cont Kft</dc:creator>
  <dc:description/>
  <cp:keywords/>
  <dc:language>en-US</dc:language>
  <cp:lastModifiedBy>cseke.erzsebet</cp:lastModifiedBy>
  <cp:lastPrinted>2013-06-20T12:21:00Z</cp:lastPrinted>
  <dcterms:modified xsi:type="dcterms:W3CDTF">2013-06-21T07:55:00Z</dcterms:modified>
  <cp:revision>6</cp:revision>
  <dc:subject/>
  <dc:title>Előterjesztés</dc:title>
</cp:coreProperties>
</file>